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Конституционный принцип единства налоговой полит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онный принцип единства налоговой политики обуслов</w:t>
        <w:softHyphen/>
        <w:t>ливает принцип единства системы налогов. Однако его значение этим не ограничено. Он предъявляет определенные требования не только к перечню налогов, но и к содержанию законов о налогах, принимаемых на федеральном, региональном и местном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8 Конституции РФ в Российской Федерации гаранти</w:t>
        <w:softHyphen/>
        <w:t>руе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 Единство экономического пространства — непременный атрибут государства с рыночной экономикой, условие сво</w:t>
        <w:softHyphen/>
        <w:t xml:space="preserve">бодного и динамичного развития об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экономического пространства реализуется посредством различных механизмов, в том числе и финанс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данных принципов — одно из направлений деятельности Правительства РФ. Статья 114 Конституции РФ определяет, что Правительство РФ обеспе</w:t>
        <w:softHyphen/>
        <w:t>чивает проведение в Российской Федерации единой финансовой и де</w:t>
        <w:softHyphen/>
        <w:t>неж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иведенных статей Конституции РФ, содержание принципа единой финансовой политики состоит не в сосредоточении у федерального центра всех финансовых полномочий, а в разработке им единых обязательных стандартов финансовой деятельности, обеспечивающих условия формирования бюджетов Федерации и территорий при поддержании баланса прав и интересов всех участников финансовых от</w:t>
        <w:softHyphen/>
        <w:t>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татьи Конституции РФ лежат в основе сформули</w:t>
        <w:softHyphen/>
        <w:t>рованного КС РФ принципа единой финансовой политики, включающей и единую налоговую поли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единой налоговой патетики является недопущение установления налогов, нарушающих единство экономического про</w:t>
        <w:softHyphen/>
        <w:t>странства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не исключает принятия субъектами Федерации налогового законодательства, направленного на создание более привлекательных условий хозяйствования по сравнению с дру</w:t>
        <w:softHyphen/>
        <w:t>гими территориями. Такие действия могут иметь место исключительно в пределах, установленных федеральным законодательством. Так, субъекты Федерации могут снизить ставки налога на прибыль по сравне</w:t>
        <w:softHyphen/>
        <w:t>нию с установленными в федеральном законе (в отношении части нало</w:t>
        <w:softHyphen/>
        <w:t>га, зачисляемой в региональный бюдж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е политики налоговых льгот может происходить и от налогового, и от бюджетного законодательства. Чрезмерная увле</w:t>
        <w:softHyphen/>
        <w:t>ченность созданием льготных условий налогообложения подрывает до</w:t>
        <w:softHyphen/>
        <w:t>ходную базу территории и вызывает потребность в дополнительных до</w:t>
        <w:softHyphen/>
        <w:t xml:space="preserve">тациях и субсидиях из федерального бюдж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расширения налоговых льгот может привести к созда</w:t>
        <w:softHyphen/>
        <w:t>нию условий, позволяющих формировать бюджеты одних территорий за счет доходов других территорий. Вероятность этого особенно велика при существующей несовершенной системе налоговой регистрации субъектов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ство налоговой предполагает, что условия налогообло</w:t>
        <w:softHyphen/>
        <w:t>жения, устанавливаемые в регионах и местностях, не будут действовать искажающе на объективно складывающиеся рыночные отношения, не бу</w:t>
        <w:softHyphen/>
        <w:t>дут приводить к снижению доходов других регионов и мест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якое снижение уровня налогообложения приводит к наруше</w:t>
        <w:softHyphen/>
        <w:t>нию этого принципа. Можно выделить несколько признаков, которые свидетельствуют о недобросовестной налоговой политике реги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ловия налогообложения таковы, что особые выгоды получают только нерезиденты или же эти выгоды возникают в связи с операциями с нерезид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ловия налогообложения препятствуют регионам, откуда про</w:t>
        <w:softHyphen/>
        <w:t>исходят получатели выгод, учитывать при формировании налоговой базы результаты их деятельности в данном реги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налоговые преимущества предоставляются, если налогоплатель</w:t>
        <w:softHyphen/>
        <w:t>щик не ведет реальной экономической деятельности в данном регионе или ведет ее в минимальном объе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авила определения налогооблагаемой базы отличаются от общепринят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инимаются меры «неразглашению конкретных условий налого</w:t>
        <w:softHyphen/>
        <w:t>обложения; практикуется при внешнем соответствии налогового законода</w:t>
        <w:softHyphen/>
        <w:t>тельства общепринятым правилам, изменение условий налогообложения по договоренности, достигнутой на административном уровне, т.е. скры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субъек</w:t>
        <w:softHyphen/>
        <w:t>тов Федерации, нарушающие принцип единства налоговой политики, ре</w:t>
        <w:softHyphen/>
        <w:t>шениями судебных органов могут быть признаны недействите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972" w:dyaOrig="4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5pt;width:393.25pt;height:147.4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14400680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т 21 марта 1997 г. КС РФ отметил, что «единство экономического пространства и, следовательно, единство налоговой си</w:t>
        <w:softHyphen/>
        <w:t>стемы обеспечивается единой системой федеральных налоговых орга</w:t>
        <w:softHyphen/>
        <w:t>н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 принцип построения системы налоговых органов определяется принципом единства налоговой политики: для обеспечения единообразного применения налогового законодательства требуется наличие одного контрольного органа. Поэтому Министерство Российской Федерации по налогам и сборам (МНС России) в качестве единой системы контроля за соблюдением налогового законодательства осуществляет свои полно</w:t>
        <w:softHyphen/>
        <w:t>мочия в отношении как государственных, так и местных нал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метам совместного ведения издаются федеральные зако</w:t>
        <w:softHyphen/>
        <w:t>ны и принимаемые в соответствии с ними законы и иные нормативные акты субъектов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НС России является независимой системой контроля за соблю</w:t>
        <w:softHyphen/>
        <w:t>дением налогового законодательства. Независимость понимается преж</w:t>
        <w:softHyphen/>
        <w:t>де всего как независимость от местных органов власти и управления. Это конкретное проявление принципа разделения властей, системы «сдержек и противовесов": праву местных органов власти вводить мест</w:t>
        <w:softHyphen/>
        <w:t>ные налоги, устанавливать ставки платежей, определять льготы проти</w:t>
        <w:softHyphen/>
        <w:t>востоит обязанность налоговых инспекций действовать в строгом соот</w:t>
        <w:softHyphen/>
        <w:t>ветствии с буквой и духом закона. Налоговые инспекции имеют право выполнять только те решения и постановления по налоговым вопросам региональных и местных органов власти, которые приняты в соответ</w:t>
        <w:softHyphen/>
        <w:t>ствии с законом и в пределах предоставленных им прав. Региональные и местные органы власти и администрация не имеют права изменять или отменять решения налоговых органов, а также давать им оперативные руководящие ука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С России — централизованная система контроля за соблюде</w:t>
        <w:softHyphen/>
        <w:t>нием налогового законодательств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21:00Z</dcterms:created>
  <dc:creator>Shaman</dc:creator>
  <dc:description/>
  <dc:language>en-US</dc:language>
  <cp:lastModifiedBy>Shaman</cp:lastModifiedBy>
  <dcterms:modified xsi:type="dcterms:W3CDTF">2004-12-18T08:44:00Z</dcterms:modified>
  <cp:revision>2</cp:revision>
  <dc:subject/>
  <dc:title>Конституционный принцип единства налоговой политики обусловливает принцип единства системы налогов</dc:title>
</cp:coreProperties>
</file>